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eneff's Auditory Speech Processing</w:t>
      </w:r>
    </w:p>
    <w:p>
      <w:pPr>
        <w:pStyle w:val="PlainTex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 Programs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UDMOD.EXE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program that analyzes the current signal with the Seneff's Auditory Mode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AUDMOD works on the file </w:t>
      </w:r>
      <w:r>
        <w:rPr>
          <w:rFonts w:cs="Times New Roman" w:ascii="Times New Roman" w:hAnsi="Times New Roman"/>
          <w:b/>
        </w:rPr>
        <w:t>input.am</w:t>
      </w:r>
      <w:r>
        <w:rPr>
          <w:rFonts w:cs="Times New Roman" w:ascii="Times New Roman" w:hAnsi="Times New Roman"/>
        </w:rPr>
        <w:t xml:space="preserve"> and produces four files: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out_env.am</w:t>
      </w:r>
      <w:r>
        <w:rPr>
          <w:rFonts w:cs="Times New Roman" w:ascii="Times New Roman" w:hAnsi="Times New Roman"/>
        </w:rPr>
        <w:t xml:space="preserve"> (envelope parameters) 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out_syn.am</w:t>
      </w:r>
      <w:r>
        <w:rPr>
          <w:rFonts w:cs="Times New Roman" w:ascii="Times New Roman" w:hAnsi="Times New Roman"/>
        </w:rPr>
        <w:t xml:space="preserve"> (synchrony parameters)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out_err.am</w:t>
      </w:r>
      <w:r>
        <w:rPr>
          <w:rFonts w:cs="Times New Roman" w:ascii="Times New Roman" w:hAnsi="Times New Roman"/>
        </w:rPr>
        <w:t xml:space="preserve">  (error messages)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envsyn.am</w:t>
      </w:r>
      <w:r>
        <w:rPr>
          <w:rFonts w:cs="Times New Roman" w:ascii="Times New Roman" w:hAnsi="Times New Roman"/>
        </w:rPr>
        <w:t xml:space="preserve">  (envelope and synchrony normalized paramete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"envsyn.am" is used  by SLAM as the auditory representation of the signal for segmentation purpose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M.EXE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rder to analyze a database the program 'am.exe' is supplied!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 command:</w:t>
        <w:tab/>
        <w:t>AM   root_dir   dir   files   frame_adv_m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t_dir:</w:t>
        <w:tab/>
        <w:t xml:space="preserve"> root directory of the DB (e.g. E:\DATA\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:</w:t>
        <w:tab/>
        <w:t>file with the list of all the directories of the DB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.g.</w:t>
        <w:tab/>
        <w:t>SPK11</w:t>
        <w:tab/>
        <w:t>(speaker 1, repetition 1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K1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K1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K2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K2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K2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...      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s:</w:t>
        <w:tab/>
        <w:t>file with the list of all the stimuli for each speak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e.g.</w:t>
        <w:tab/>
        <w:t>word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ord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ordn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me_adv_ms:</w:t>
        <w:tab/>
        <w:t>frame advancement in m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e.g. 2.0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 this command each file of the DB is copied into 'input.am'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DMOD.EXE is executed, and finally 'envsyn.am' is copied into the correspond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.g. i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:\DATA\SPK11\word1.sig</w:t>
        <w:tab/>
        <w:t>is analyz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:\DATA\SPK11\word1.am</w:t>
        <w:tab/>
        <w:t>is produced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3" w:right="11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7:54:00Z</dcterms:created>
  <dc:creator>Piero Cosi</dc:creator>
  <dc:description/>
  <dc:language>en-US</dc:language>
  <cp:lastModifiedBy>Piero Cosi</cp:lastModifiedBy>
  <dcterms:modified xsi:type="dcterms:W3CDTF">1999-04-20T07:54:00Z</dcterms:modified>
  <cp:revision>2</cp:revision>
  <dc:subject/>
  <dc:title>Seneff's Auditory Speech Processing</dc:title>
</cp:coreProperties>
</file>